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федра (</w:t>
      </w:r>
      <w:r>
        <w:rPr>
          <w:rFonts w:eastAsia="Times New Roman"/>
          <w:i/>
          <w:szCs w:val="28"/>
          <w:lang w:eastAsia="ru-RU"/>
        </w:rPr>
        <w:t>наименование</w:t>
      </w:r>
      <w:r>
        <w:rPr>
          <w:rFonts w:eastAsia="Times New Roman"/>
          <w:szCs w:val="28"/>
          <w:lang w:eastAsia="ru-RU"/>
        </w:rPr>
        <w:t xml:space="preserve">) 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44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1211" w:hRule="atLeast"/>
          <w:cantSplit w:val="true"/>
        </w:trPr>
        <w:tc>
          <w:tcPr>
            <w:tcW w:w="4445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риложение 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программе практики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Фонд оценочных средств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для проведения промежуточной аттестации по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szCs w:val="28"/>
        </w:rPr>
        <w:t>(наименование практики по учебному плану)</w:t>
      </w:r>
      <w:r>
        <w:rPr>
          <w:i/>
          <w:szCs w:val="28"/>
        </w:rPr>
        <w:t xml:space="preserve"> </w:t>
      </w:r>
      <w:r>
        <w:rPr>
          <w:b/>
          <w:szCs w:val="28"/>
        </w:rPr>
        <w:t>практик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иа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выпускника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/>
            </w:pPr>
            <w:r>
              <w:rPr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spacing w:before="0" w:after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образовательной программы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120"/>
              <w:ind w:righ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грамма </w:t>
            </w:r>
            <w:r>
              <w:rPr>
                <w:bCs/>
                <w:i/>
                <w:sz w:val="24"/>
                <w:szCs w:val="24"/>
              </w:rPr>
              <w:t>(академического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Cs/>
                <w:i/>
                <w:sz w:val="24"/>
                <w:szCs w:val="24"/>
              </w:rPr>
              <w:t>прикладного)</w:t>
            </w:r>
            <w:r>
              <w:rPr>
                <w:bCs/>
                <w:sz w:val="24"/>
                <w:szCs w:val="24"/>
              </w:rPr>
              <w:t xml:space="preserve"> бакалавриат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о</w:t>
      </w:r>
      <w:r>
        <w:br w:type="page"/>
      </w:r>
    </w:p>
    <w:p>
      <w:pPr>
        <w:pStyle w:val="Normal"/>
        <w:rPr>
          <w:sz w:val="8"/>
          <w:szCs w:val="26"/>
        </w:rPr>
      </w:pPr>
      <w:r>
        <w:rPr>
          <w:sz w:val="8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Паспорт ФОС по практике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567" w:hanging="0"/>
        <w:jc w:val="left"/>
        <w:rPr>
          <w:b/>
          <w:b/>
          <w:sz w:val="24"/>
          <w:szCs w:val="24"/>
        </w:rPr>
      </w:pPr>
      <w:r>
        <w:rPr>
          <w:rFonts w:eastAsia="Times New Roman"/>
          <w:b/>
          <w:bCs/>
          <w:color w:val="000000"/>
          <w:kern w:val="2"/>
          <w:sz w:val="24"/>
          <w:szCs w:val="24"/>
          <w:lang w:eastAsia="ru-RU"/>
        </w:rPr>
        <w:t>1.1. Компетенции,</w:t>
      </w:r>
      <w:r>
        <w:rPr>
          <w:b/>
          <w:sz w:val="24"/>
          <w:szCs w:val="24"/>
        </w:rPr>
        <w:t xml:space="preserve"> формированию которых способствует практика</w:t>
      </w:r>
    </w:p>
    <w:tbl>
      <w:tblPr>
        <w:tblW w:w="974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8624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компетенции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ОК-1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пособность к самоорганизации и самообразованию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К-9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пособность к организации учебной деятельности в конкретной предметной области (математика, информатика, физика)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К-1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пособность к планированию и осуществлению педагогической деятельности с учетом специфики предметной области в образовательных организациях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567" w:hanging="0"/>
        <w:jc w:val="left"/>
        <w:rPr/>
      </w:pPr>
      <w:r>
        <w:rPr>
          <w:i/>
          <w:sz w:val="24"/>
          <w:szCs w:val="24"/>
        </w:rPr>
        <w:t>(В последнем столбце указывается номер этапа из программы формирования компетенции)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56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 Программа оценивания результатов деятельности обучающихся на практике</w:t>
      </w:r>
    </w:p>
    <w:tbl>
      <w:tblPr>
        <w:tblW w:w="974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5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п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ормы отчетности и оценочные средств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rFonts w:eastAsia="Times New Roman"/>
                <w:bCs/>
                <w:color w:val="FF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Оцениваемые результаты обучения</w:t>
            </w:r>
            <w:r>
              <w:rPr>
                <w:rFonts w:eastAsia="Times New Roman"/>
                <w:bCs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(компетенции,</w:t>
            </w:r>
            <w:r>
              <w:rPr>
                <w:sz w:val="22"/>
              </w:rPr>
              <w:t xml:space="preserve"> с индикаторами достижения которых они соотносятся)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невник практики, включающий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описание планируемых работ по этапам практики (ознакомительный, методический, активный)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самоанализ результатов деятельности на каждом из этапов практик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>
                <w:sz w:val="22"/>
              </w:rPr>
              <w:t>Уметь…(ОК-1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  <w:highlight w:val="yellow"/>
              </w:rPr>
            </w:pPr>
            <w:r>
              <w:rPr>
                <w:sz w:val="22"/>
              </w:rPr>
              <w:t>Уметь…(ПК-9,ПК-10)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дания:(наименование каждого контрольно-оценочного задания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пример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дание 1:Разработка и проведение 2-3-х уроко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дание 2:Разработка и проведение внеурочного мероприятия по предмет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дание3:Составление характеристики учащегося (класса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lef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ладеть…(ПК-9, ПК-10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ладеть…(ПК-10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  <w:highlight w:val="yellow"/>
              </w:rPr>
            </w:pPr>
            <w:r>
              <w:rPr>
                <w:sz w:val="22"/>
              </w:rPr>
              <w:t>Владеть…(ПК-10)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>
                <w:sz w:val="22"/>
              </w:rPr>
              <w:t>Отзыв (рецензия) с места прохождения практик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пример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зыв учител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зыв классного руководител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ладеть…(ПК-9,ПК-10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ладеть…(ПК-10)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 по практик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ладеть…(ОК-1,ПК-9, ПК-10)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 Показатели и шкала оценивания</w:t>
      </w:r>
    </w:p>
    <w:tbl>
      <w:tblPr>
        <w:tblW w:w="974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299"/>
        <w:gridCol w:w="59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п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ормы отчетности и оценочные сред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Показатели оценивания</w:t>
            </w:r>
          </w:p>
        </w:tc>
      </w:tr>
      <w:tr>
        <w:trPr>
          <w:trHeight w:val="41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невник практики, включающий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-описание планируемых работ по этапам практики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самоанализ результатов деятельности на каждом этапе практи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ател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 планирует свою деятельность на практик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  <w:highlight w:val="yellow"/>
              </w:rPr>
            </w:pPr>
            <w:r>
              <w:rPr>
                <w:sz w:val="22"/>
              </w:rPr>
              <w:t>- анализирует результаты своей деятельности на каждом этапе практики</w:t>
            </w:r>
          </w:p>
        </w:tc>
      </w:tr>
      <w:tr>
        <w:trPr>
          <w:trHeight w:val="41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дание 1:Разработка и проведение 2-3-х уроков разных типо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дание 2:Разработка и проведение внеурочного мероприятия по предмет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дание3:Составление характеристики учащегося (класс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ател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>
                <w:sz w:val="22"/>
              </w:rPr>
              <w:t>-разрабатывает конспекты уроков разных типо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>
                <w:sz w:val="22"/>
              </w:rPr>
              <w:t>- формулирует цель и задачи урока, определяет планируемые результаты обуче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 выбирает методы и технологии проведения урока,  соответствующие планируемым результатам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 составляет контрольно-оценочные средства, соответствующие планируемым результатам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атели:…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атели:…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зыв учител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тзыв классного руководителя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ател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>
                <w:sz w:val="22"/>
              </w:rPr>
              <w:t>-проводит запланированные уроки, внеурочное мероприят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анализирует успехи и ошибки совместно с учителем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ател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демонстрирует интерес к общению с учащимис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…</w:t>
            </w:r>
          </w:p>
        </w:tc>
      </w:tr>
      <w:tr>
        <w:trPr>
          <w:trHeight w:val="41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 по практи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ател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систематизирует опыт, полученный на практике, отражает в отчет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формулирует результаты, достигнутые на практик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аргументированно оценивает результаты, достигнутые на практике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>
          <w:b/>
          <w:sz w:val="24"/>
          <w:szCs w:val="24"/>
        </w:rPr>
        <w:t>Шкала оценивания:</w:t>
      </w:r>
    </w:p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>
          <w:i/>
          <w:sz w:val="24"/>
          <w:szCs w:val="24"/>
        </w:rPr>
        <w:t>(Размерность шкалы устанавливается авторами.</w:t>
      </w:r>
    </w:p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>
          <w:i/>
          <w:sz w:val="24"/>
          <w:szCs w:val="24"/>
        </w:rPr>
        <w:t>Например:</w:t>
      </w:r>
    </w:p>
    <w:p>
      <w:pPr>
        <w:pStyle w:val="Normal"/>
        <w:tabs>
          <w:tab w:val="clear" w:pos="708"/>
          <w:tab w:val="left" w:pos="709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- показатель проявляется ярко;</w:t>
      </w:r>
    </w:p>
    <w:p>
      <w:pPr>
        <w:pStyle w:val="Normal"/>
        <w:tabs>
          <w:tab w:val="clear" w:pos="708"/>
          <w:tab w:val="left" w:pos="709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- показатель проявляется частично;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0- показатель не проявляется)</w:t>
      </w:r>
    </w:p>
    <w:p>
      <w:pPr>
        <w:pStyle w:val="Style21"/>
        <w:tabs>
          <w:tab w:val="clear" w:pos="708"/>
          <w:tab w:val="left" w:pos="709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Методические указания по организации и процедуре оценивания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ается дополнительная характеристика оценочных средств, приводятся формы дневника, отчета, формулируются методические указания к процедуре оценивания на основе проверки выполнения заданий и составления отчетности и(или) собеседования со студентом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i/>
          <w:sz w:val="24"/>
          <w:szCs w:val="24"/>
        </w:rPr>
        <w:t>Указывается, кто, на основе каких материалов и в какие сроки осуществляет оценку результатов деятельности студента на практике, кто и каким образом выводит итоговую оценку по практике.)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 Критерии получения студентом зачета (зачета с оценкой) по практике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/>
      </w:pPr>
      <w:r>
        <w:rPr>
          <w:i/>
          <w:sz w:val="24"/>
          <w:szCs w:val="24"/>
        </w:rPr>
        <w:t>(Например: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отлично» выставляется студенту, если не менее 80% показателей оценены не ниже 2 баллов, а остальные не ниже 1 балла;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хорошо» …,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удовлетворительно»…,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оценка «неудовлетворительно» …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ли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зачтено» выставляется студенту, если…;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не зачтено»…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Автор(ы)-составитель(и) ФОС:</w:t>
      </w:r>
      <w:r>
        <w:rPr>
          <w:i/>
        </w:rPr>
        <w:t xml:space="preserve"> </w:t>
      </w:r>
      <w:r>
        <w:rPr>
          <w:i/>
          <w:sz w:val="24"/>
          <w:szCs w:val="24"/>
        </w:rPr>
        <w:t>(Указываются должность, уч. звание, уч. степень, ФИО.)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120" w:after="0"/>
        <w:ind w:hanging="0"/>
        <w:rPr/>
      </w:pPr>
      <w:r>
        <w:rPr>
          <w:b/>
          <w:i/>
          <w:sz w:val="24"/>
          <w:szCs w:val="24"/>
        </w:rPr>
        <w:t>Примечание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екст, выделенный курсивом, является комментарием к заполнению макета, его следует удалить в конечной версии документа.</w:t>
      </w:r>
    </w:p>
    <w:sectPr>
      <w:headerReference w:type="default" r:id="rId2"/>
      <w:footerReference w:type="default" r:id="rId3"/>
      <w:type w:val="nextPage"/>
      <w:pgSz w:w="11906" w:h="16838"/>
      <w:pgMar w:left="1304" w:right="510" w:gutter="0" w:header="709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4"/>
        <w:szCs w:val="24"/>
      </w:rPr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(Направлен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16:00Z</dcterms:created>
  <dc:creator>ОНМОУП</dc:creator>
  <dc:description/>
  <cp:keywords/>
  <dc:language>en-US</dc:language>
  <cp:lastModifiedBy>User</cp:lastModifiedBy>
  <cp:lastPrinted>2015-01-19T12:56:00Z</cp:lastPrinted>
  <dcterms:modified xsi:type="dcterms:W3CDTF">2020-02-12T08:12:00Z</dcterms:modified>
  <cp:revision>8</cp:revision>
  <dc:subject/>
  <dc:title/>
</cp:coreProperties>
</file>