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lineRule="auto" w:line="240" w:before="120" w:after="0"/>
        <w:ind w:firstLine="4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>) факультет (инстит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211" w:hRule="atLeast"/>
          <w:cantSplit w:val="true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20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етенции: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наименование компетенции из ФГОС ВО, ПООП или </w:t>
      </w:r>
      <w:r>
        <w:rPr>
          <w:sz w:val="28"/>
          <w:szCs w:val="28"/>
          <w:lang w:val="ru-RU"/>
        </w:rPr>
        <w:t>дополнительно</w:t>
      </w:r>
      <w:r>
        <w:rPr>
          <w:sz w:val="28"/>
          <w:szCs w:val="28"/>
        </w:rPr>
        <w:t xml:space="preserve"> определенной (к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о</w:t>
      </w:r>
      <w:r>
        <w:br w:type="page"/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Основные характеристики компетенции и индикаторы достижения компетенци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Выбирается и заполняется соответствующая таблиц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ализация индикаторов достижения компетенций 1.1.1, 1.1.2 и т.п. может быть использована при необходим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дирование индикаторов может быть иным в соответствии с ПООП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010"/>
        <w:gridCol w:w="5103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У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универсальной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работа и лиде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3. 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.1.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К-3.2. Определяет свою роль в социальном взаимодействии и командной работе, исходя из стратегии сотрудничества для достижения поставленной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.3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477"/>
        <w:gridCol w:w="505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ОПК (при наличи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общепрофессиональной компетенци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д и наименование индикатора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достижения компетенци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основания профессиональной деятельности…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. Способен осуществлять и оптимизировать профессиональную деятельность…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.1. Зн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.2. Уме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.3. Иметь практический опыт…/Иметь навы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88"/>
        <w:gridCol w:w="3206"/>
        <w:gridCol w:w="2389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задач или задача профессиональной деятельност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ой компетен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 наименование и</w:t>
            </w:r>
            <w:r>
              <w:rPr>
                <w:rFonts w:cs="Times New Roman" w:ascii="Times New Roman" w:hAnsi="Times New Roman"/>
              </w:rPr>
              <w:t>ндикатора достижения компетен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включения в перечень планируемых результатов освоения ОП и установления индикаторов достижения ПК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…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К-1.1. Зн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К-1.2. Уме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1.3. Иметь практический опыт…/Иметь навы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.2…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иксируется одно или несколько основ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Является обязательной или рекомендована Примерной образовательной програм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 основе анализа профессионального стандарта (наименование, дата утверж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Ф (код и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(код и наимен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нализ иных требований, предъявляемых к выпускникам на рынк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Обобщение отечественного и зарубежного опыта 5.Консультации с ведущими работодателями, объединениями работодателей отрасли, в которой востребованы выпуск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2. Оценочное(ые) средство(а) для определения уровня сформированности компет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. Оценочное средство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например, компетентностно-ориентированное задание или ситуационное задание (кейс) или др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Далее приводится формулировка задания, в т.ч. указываются требования к его выполнению, необходимые информационные материалы (при наличии)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567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ритерии и шкала оцен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3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достижения компетенции (наблюдаемые при выполнении задания действия студен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сформированности компетенции (варианты выполнения зада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компетенции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гут быть указаны коды и(или) наименования индик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сформирован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Компетенция сформирована в основн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не  сформирова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указания по организации и процедуре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Данный раздел включается при необходимости: представляются указания для преподавателей по организации контрольного мероприятия с использованием данного оценочного средства: продолжительность, возможность использования студентами информационных материалов и др., рекомендации по анализу и оценке результатов выполнения студентом,  эталон выполнения задания, при наличии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Далее представлен пример оценочного средства для УК-3 на основе источник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ейсы для оценки сформированности универсальных компетенций обучающихся при освоении образовательных программ высшего образования 9программ бакалавриата, специалитета, магистратуры): методические рекомендации)/коллектив авторов под общ. ред. И.Ю. Тархановой. – Ярославль: РИО ЯГПУ,2018.- 218с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2. Оценочное средство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итуационное задание (кейс) «Выбор руководител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Инструкция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нимательно прочитайте текст и изучите описание ситуации, ее контекст и дополнительные материалы. После этого приступайте к выполнению заданий кей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писание ситуации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ителю отдела поручено важное задание по разработке брендбука одной компании. Срок выполнения данного заказа – 1 месяц. Показателями выполнения проекта являются: одобрение заказчиков, представление не менее 3-х варианта брендбука, отработка вариантов на фокус-группах с обязательным участием представителей заказчика. Неожиданно меняются сроки давно запланированной  командировки руководителя, в связи с чем он лично лишается возможности непосредственного участия в реализации проекта. Так и не решившись поручить руководство выполнением проекта одному из своих подчиненных, руководитель отправляется в командировку и контролирует выполнение проекта дистанционно, определяя поручения каждому сотруднику и требуя от всех ежедневного отчета. В результате сроки выполнения проекта сорваны, ни один из планируемых вариантов так и не достиг завершающей стадии, потому  не был представлен заказчи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Контекст ситуации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отделе работает несколько сотрудников. Один из них – опытный сотрудник, с высоким уровнем самомотивации, не раз выполнявший подобные задачи, умеет договариваться с людьми, но часто не идет на поиск новых решений и возможностей, полагаясь на собственный опыт. В хороших отношениях с руководителем отде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ругой сотрудник, хорошо зарекомендовавший себя в работе, не имеет длительного опыта реализации подобных проектов. Хорошо выполняет поставленные задачи. Иногда может проявить креативность и творчество, но больше закрыт в общ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ретий сотрудник находится на испытательном сроке, с отличным релевантным образованием, стремиться закрепиться в компании и зарекомендовать себя, фонтанирует идеями, понимает новые тренды, импонирует руководителю отдела как сотрудни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Дополнительные материалы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отделе существуют примерные инструкции для реализации прое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межные отделы фирмы не сотрудничают друг с другом напрямую, только посредством деловой коммуникации (переписки), личные отношения не смешиваются с рабочи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фирме документально закреплено финансовое стимулирование работников за качественную работу, соблюдение показателей и временного отрезка выполнения рабо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Задание к кейсу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ите анализ сложившейся ситуации. Представьте себя в качестве руководителя отдела и выполните следующие зад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сформулируйте главную проблему сложившейся ситу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определите сотрудника, которого бы Вы назначили ответственным на время своего отсутст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сформулируйте не менее 3-х аргументов выбора данного претенд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какие функции по руководству проектом Вы делегировали ответственному, какие оставили бы за соб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567"/>
        <w:rPr/>
      </w:pPr>
      <w:r>
        <w:rPr/>
        <w:t>3.2. Критерии и шкала оцен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3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 достижения компетенции (наблюдаемые при выполнении задания действия студен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сформированности компетенции (варианты выполнения зада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 компетенции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-3.2. Определяет свою роль в социальном взаимодействии и командной работе, исходя из стратегии сотрудничества для достижения поставленной ц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а основная проблема: некомпетентность руководителя отдела в осуществлении обоснованного выбора ответственного, делегировании полномочий другим сотрудника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н конкретный сотрудник в качестве ответственного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о не менее 3-х аргументов выбора, отражающих каждую из следующих позиций: характеристика профессиональных качеств, оценка опыта, оценка возможностей претендентов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гированные функции соотносятся с «сильными» сторонами претендента, выделенными при аргументации его выбо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сформирован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ы составляющие проблемы: сложности в оценке компетенций претендентов, проблема выбора одного из претендентов, страх перед командной работой в непривычных обстоятельствах и др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Выбран конкретный сотрудник или два сотрудника в качестве кандидатов на роль ответственного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о не менее 3-х аргументов выбора, отражающих не менее 2-х из позиций: характеристика профессиональных качеств, оценка опыта, оценка возможностей претендентов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гированные функции соотносятся с «сильными» сторонами претендента, выделенными при аргументации его выбо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сформирована в основн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студентом формулировки не связаны с проблемо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н конкретный сотрудник или два сотрудника в качестве кандидатов на роль ответственного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о менее 3-х аргументов выбора ответственного, аргументы носят случайный характер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не распределены или делегированные функции не соотносятся с «сильными» сторонами претенден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я не  сформирова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указания по организации и процедуре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должительность выполнения задания – 30 минут. Дополнительных информационных материалов не требуется. Приоритетным при анализе и оценке выполнения задания студентом является констатация ожидаемых действий (в соответствии с выделенными показателями) и их обоснованность, а не установление правильности (неправильности) предложенных студентом решений.</w:t>
      </w:r>
      <w:r>
        <w:br w:type="page"/>
      </w:r>
    </w:p>
    <w:p>
      <w:pPr>
        <w:pStyle w:val="Normal"/>
        <w:spacing w:lineRule="auto" w:line="240" w:before="0" w:after="12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составлен в соответствии с требованиями ФГОС ВО по направлению подготовки </w:t>
      </w:r>
      <w:r>
        <w:rPr>
          <w:rFonts w:cs="Times New Roman" w:ascii="Times New Roman" w:hAnsi="Times New Roman"/>
          <w:i/>
          <w:sz w:val="24"/>
          <w:szCs w:val="24"/>
        </w:rPr>
        <w:t xml:space="preserve">(код и наименование) </w:t>
      </w:r>
      <w:r>
        <w:rPr>
          <w:rFonts w:cs="Times New Roman" w:ascii="Times New Roman" w:hAnsi="Times New Roman"/>
          <w:sz w:val="24"/>
          <w:szCs w:val="24"/>
        </w:rPr>
        <w:t xml:space="preserve">и (или) </w:t>
      </w: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х стандартов </w:t>
      </w:r>
      <w:r>
        <w:rPr>
          <w:rFonts w:cs="Times New Roman" w:ascii="Times New Roman" w:hAnsi="Times New Roman"/>
          <w:i/>
          <w:sz w:val="24"/>
          <w:szCs w:val="24"/>
        </w:rPr>
        <w:t>(наименование, дата утверждения).</w:t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(ы) - составители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должность, ученая степень, ученое звание, ФИО.)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токол заседания Ученого совета факультета № ____  от «_____» ____________20 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екан факультета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ОП 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токол заседания Ученого совета факультета № ____  от «_____» ____________20 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Декан факультета___________________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ОП 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токол заседания Ученого совета факультета № ____  от «_____» ____________20 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екан факультета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ОП 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окумент обнов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отокол заседания Ученого совета факультета № ____  от «_____» ____________20 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Декан факультета___________________ </w:t>
      </w:r>
    </w:p>
    <w:p>
      <w:pPr>
        <w:pStyle w:val="Normal"/>
        <w:spacing w:lineRule="auto" w:line="240" w:before="0" w:after="0"/>
        <w:ind w:left="3008" w:hanging="0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уководитель ОП ___________________ </w:t>
      </w:r>
    </w:p>
    <w:p>
      <w:pPr>
        <w:pStyle w:val="Normal"/>
        <w:spacing w:lineRule="auto" w:line="240" w:before="0" w:after="0"/>
        <w:ind w:left="3008" w:firstLine="532"/>
        <w:rPr>
          <w:rFonts w:ascii="Times New Roman" w:hAnsi="Times New Roman" w:eastAsia="Calibri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en-US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мечание 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та одобрения ученым советом факультета должна соответствовать дате, указанной на титуле общей характеристики ОП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я об обновлени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не заполняется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мечание 2.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ты и номера протоколов утверждения и обновления оформляются рукописн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right" w:pos="8505" w:leader="underscore"/>
        </w:tabs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3:00Z</dcterms:created>
  <dc:creator>VTA</dc:creator>
  <dc:description/>
  <dc:language>en-US</dc:language>
  <cp:lastModifiedBy>User</cp:lastModifiedBy>
  <cp:lastPrinted>2017-03-21T15:41:00Z</cp:lastPrinted>
  <dcterms:modified xsi:type="dcterms:W3CDTF">2020-02-12T08:13:00Z</dcterms:modified>
  <cp:revision>2</cp:revision>
  <dc:subject/>
  <dc:title/>
</cp:coreProperties>
</file>