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 И.О. Фамил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Наименование дисциплины  по учебному плану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казываются цели освоения дисциплины, соотнесенные с целями ОП и спецификой ее реализации.)</w:t>
      </w:r>
    </w:p>
    <w:p>
      <w:pPr>
        <w:pStyle w:val="Normal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казывается часть (обязательная или формируемая участниками</w:t>
      </w:r>
      <w:r>
        <w:rPr>
          <w:i/>
          <w:sz w:val="24"/>
          <w:szCs w:val="24"/>
        </w:rPr>
        <w:t xml:space="preserve"> образовательных отношений) в структуре ОП, к которой относится данная дисциплина. Дается описание </w:t>
      </w:r>
      <w:r>
        <w:rPr>
          <w:i/>
          <w:color w:val="000000"/>
          <w:sz w:val="24"/>
          <w:szCs w:val="24"/>
        </w:rPr>
        <w:t xml:space="preserve">логической и содержательно-методической взаимосвязи с другими частями ОП (дисциплинами, модулями, практиками). Указываются требования к «входным» знаниям, умениям, навыкам и/или опыту деятельности обучающегося, необходимым для освоения данной </w:t>
      </w:r>
      <w:r>
        <w:rPr>
          <w:i/>
          <w:color w:val="000000"/>
          <w:spacing w:val="-3"/>
          <w:sz w:val="24"/>
          <w:szCs w:val="24"/>
        </w:rPr>
        <w:t>дисциплин</w:t>
      </w:r>
      <w:r>
        <w:rPr>
          <w:i/>
          <w:color w:val="000000"/>
          <w:sz w:val="24"/>
          <w:szCs w:val="24"/>
        </w:rPr>
        <w:t>ы и приобретенным в результате предшествующего обучения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: практический опыт/Иметь навыки: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Указываются те дисциплины и практики, для которых освоение данной дисциплины необходимо как предшествующее.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  <w:r>
        <w:rPr>
          <w:i/>
          <w:color w:val="000000"/>
          <w:sz w:val="24"/>
          <w:szCs w:val="24"/>
        </w:rPr>
        <w:t>(согласно матрице соответствия компетенций и составляющих ОП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 xml:space="preserve">казываются коды и наименования всех </w:t>
      </w:r>
      <w:r>
        <w:rPr>
          <w:i/>
          <w:color w:val="000000"/>
          <w:sz w:val="24"/>
          <w:szCs w:val="24"/>
        </w:rPr>
        <w:t>универсальны</w:t>
      </w:r>
      <w:r>
        <w:rPr>
          <w:bCs/>
          <w:i/>
          <w:color w:val="000000"/>
          <w:sz w:val="24"/>
          <w:szCs w:val="24"/>
        </w:rPr>
        <w:t>х компетенций из ФГОС В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общепрофессиональные (ОПК):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>казываются коды и наименования всех общепрофессиональных компетенций из ФГОС ВО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(У</w:t>
      </w:r>
      <w:r>
        <w:rPr>
          <w:bCs/>
          <w:i/>
          <w:color w:val="000000"/>
          <w:sz w:val="24"/>
          <w:szCs w:val="24"/>
        </w:rPr>
        <w:t xml:space="preserve">казываются коды и наименования компетенций </w:t>
      </w:r>
      <w:r>
        <w:rPr>
          <w:i/>
          <w:color w:val="000000"/>
          <w:sz w:val="24"/>
          <w:szCs w:val="24"/>
        </w:rPr>
        <w:t>по типам задач профессиональной деятельности, на которые ориентирована ОП.</w:t>
      </w:r>
      <w:r>
        <w:rPr>
          <w:bCs/>
          <w:i/>
          <w:color w:val="000000"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i/>
          <w:color w:val="000000"/>
        </w:rPr>
        <w:t>(Указываются конкретные виды знаний: понятия (какие?) и их определения, факты (какие?), основные идеи, концепции, теории, знания о способах деятельности (алгоритмы) и т.д. как конкретизация паспортов соответствующих компетенций, поэтому после каждой позиции в скобках указывается код(ы) индикатор(а)ов достижения компетенции(ий). Например, «знать основные понятия: образование, обучение, воспитание, развитие (ОПК-3.1, ПК-2.1) и т.д.»)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r>
        <w:rPr>
          <w:color w:val="000000"/>
        </w:rPr>
        <w:t>Уме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(Указываются конкретные умения: сравнивать, классифицировать, анализировать, делать выводы и заключения, переходить от общего к частному и наоборот и т.д., составлять аннотацию, конспект, рецензию источников, выделять главные позиции в источнике и т.д.; осуществлять поиск информации, работать в группе, выполнять предметные действия (решать, доказывать, разбирать и т.д., в скобках код(ы) индикатор(а)ов достижения компетенции(ий). Например, «уметь работать в группе, команде (УК-3.2), уметь применять научные методы для решения поставленных задач (ПК-4.2) и т.д.»)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</w:rPr>
      </w:pPr>
      <w:r>
        <w:rPr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 xml:space="preserve">(Указываются конкретные навыки, опыт практической деятельности, в скобках код(ы) индикатор(а)ов достижения компетенции(ий). Например, «иметь опыт </w:t>
      </w:r>
      <w:r>
        <w:rPr>
          <w:i/>
        </w:rPr>
        <w:t xml:space="preserve">индивидуальной и групповой учебной проектной деятельности (ОПК-2.3), опыт самостоятельного конструирования, проведения  и анализа урока </w:t>
      </w:r>
      <w:r>
        <w:rPr>
          <w:i/>
          <w:color w:val="000000"/>
        </w:rPr>
        <w:t>(ПК-2.3, ПК-5.3, ПК-6.3) и т.д.)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 xml:space="preserve">составляет ХХ зачетных единиц (ХХХ академических часов), </w:t>
      </w:r>
      <w:r>
        <w:rPr>
          <w:i/>
          <w:color w:val="000000"/>
          <w:sz w:val="24"/>
          <w:szCs w:val="24"/>
        </w:rPr>
        <w:t>(указывается при наличии)</w:t>
      </w:r>
      <w:r>
        <w:rPr>
          <w:color w:val="000000"/>
          <w:sz w:val="24"/>
          <w:szCs w:val="24"/>
        </w:rPr>
        <w:t xml:space="preserve"> в т.ч. выполнение курсовой работы – 36 академических часов.</w:t>
      </w:r>
    </w:p>
    <w:p>
      <w:pPr>
        <w:pStyle w:val="Normal"/>
        <w:spacing w:before="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ходная диагностика: тест с последующим обсуждением результатов.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ок вопросов, интересующих студента по содержанию дисциплины (сдается в письменном вид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дагогика как наука и учебный предмет. Основные категории педагогики. Педагогика в системе наук о человеке. Виды педагогического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 практ. заняти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лабор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ый конспект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лючительный. Подведение и анализ промежуточных результатов освоения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Курсовая работа</w:t>
            </w:r>
          </w:p>
          <w:p>
            <w:pPr>
              <w:pStyle w:val="Normal"/>
              <w:ind w:firstLine="34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Экзамен 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за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проблематику дисциплины, представление рабочей программы, осмысление требований к организации процесса обучения, самостоятельной работы и форм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дагогика как наука и учебный предмет. Основные категории педагогики. Педагогика в системе наук о человеке. Виды педагогического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 практ. за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ная работа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Курсовая работа</w:t>
            </w:r>
          </w:p>
          <w:p>
            <w:pPr>
              <w:pStyle w:val="Normal"/>
              <w:ind w:firstLine="34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Экзамен 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FF0000"/>
                <w:sz w:val="22"/>
              </w:rPr>
              <w:t>14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  <w:t>(В таблице 4.1. указывается наименование раздела (темы) или кратко содержание учебного материала по разделу (теме). Развернутое содержание по разделам и темам описывается в п.4.2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  <w:t>В случае реализации ОП в различных формах обучения информация п.4.1. представляется в  отдельных таблицах с указанием формы обучения.)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i/>
          <w:i/>
          <w:color w:val="000000"/>
        </w:rPr>
      </w:pPr>
      <w:r>
        <w:rPr>
          <w:i/>
          <w:color w:val="000000"/>
        </w:rPr>
        <w:t>(Указываются основные содержательные линии каждого раздела, темы.)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Указываются конкретные </w:t>
      </w:r>
      <w:r>
        <w:rPr>
          <w:i/>
          <w:color w:val="000000"/>
          <w:spacing w:val="-3"/>
          <w:sz w:val="24"/>
          <w:szCs w:val="24"/>
        </w:rPr>
        <w:t>образовательные</w:t>
      </w:r>
      <w:r>
        <w:rPr>
          <w:i/>
          <w:color w:val="000000"/>
          <w:sz w:val="24"/>
          <w:szCs w:val="24"/>
        </w:rPr>
        <w:t xml:space="preserve"> технологии, например, технология проблемного обучения, проектная, рейтинговая, технология развития критического мышления, кейс-технологии, технология учебной дискуссии, игровые технологии и др., используемые при реализации различных видов учебных занятий.</w:t>
      </w:r>
      <w:r>
        <w:rPr>
          <w:color w:val="000000"/>
          <w:sz w:val="24"/>
          <w:szCs w:val="24"/>
        </w:rPr>
        <w:t>)</w:t>
      </w:r>
    </w:p>
    <w:p>
      <w:pPr>
        <w:pStyle w:val="Style21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технологий, используемых при осуществлении образовательного процесса по дисциплине: </w:t>
      </w:r>
      <w:r>
        <w:rPr>
          <w:rFonts w:cs="Times New Roman" w:ascii="Times New Roman" w:hAnsi="Times New Roman"/>
          <w:sz w:val="24"/>
          <w:szCs w:val="24"/>
        </w:rPr>
        <w:t>технологии смешанного обуче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ывается обязательно!!! </w:t>
      </w:r>
      <w:r>
        <w:rPr>
          <w:rFonts w:cs="Times New Roman" w:ascii="Times New Roman" w:hAnsi="Times New Roman"/>
          <w:i/>
          <w:sz w:val="24"/>
          <w:szCs w:val="24"/>
        </w:rPr>
        <w:t>При необходимости перечень можно дополнить, н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апример: </w:t>
      </w:r>
      <w:r>
        <w:rPr>
          <w:rFonts w:cs="Times New Roman" w:ascii="Times New Roman" w:hAnsi="Times New Roman"/>
          <w:i/>
          <w:sz w:val="24"/>
          <w:szCs w:val="24"/>
        </w:rPr>
        <w:t xml:space="preserve">мультимедиа технологии;  мобильные технологии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i/>
          <w:sz w:val="24"/>
          <w:szCs w:val="24"/>
        </w:rPr>
        <w:t>-квесты; технологии визуализации (инфографика, скрайбинг, презентационная графика, виртуальная экскурсия); технологии виртуальной реальности; интерактивные информационные технологии и др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)</w:t>
      </w:r>
    </w:p>
    <w:p>
      <w:pPr>
        <w:pStyle w:val="Style21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(Внимание!!! Технологии дистанционного и электронного обучения не указывать!)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(Описываются способы организации самостоятельной работы студентов (может быть ссылка на табл. 4.1), какие методические материалы обеспечивают самостоятельную работу студентов, где и как их найти, как обеспечен к ним доступ (сайт кафедры, личный сайт преподавателя, информационный ресурс в кабинете и т.д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  <w:t>Полностью весь методический материал по обеспечению самостоятельной работы студентов приводится в  Приложении 1 к РП. После общей характеристики способов организации самостоятельной работы в РП можно сделать эту ссылку.)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Указываются оценочные средства для проведения входного, текущего контроля, оценивания промежуточных и окончательных результатов освоения дисциплины: тесты, контрольные работы, диагностические работы, проекты, задания для  домашних работ разного характера и т.д., описывается технология контроля и оценки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казывается конкретная форма проведения экзамена (зачета): письменная, устная, смешанная, использование рейтинговой оценки, накопительной оценки и т.д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улируются критерии оценки: «зачтено», «не зачтено»; «отлично», «хорошо», «удовлетворительно», «неудовлетворительно». Устанавливается способ определения итоговой оценки, в случае если дисциплина изучается несколько семестров и предусматривает несколько форм промежуточной аттестации.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Внимание!!!: в этот раздел РП не нужно  включать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опросы для экзамена (зачета), примеры тестовой работы, тематику рефератов  и т.д. Этот материал в полном объеме должен содержаться в Приложении 2 к РП «Фонд оценочных средств». В рабочей программе можно делать ссылки: «Типовые  варианты тестовой работы представлены в фонде оценочных средств (Приложение 2)».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/>
      </w:pPr>
      <w:r>
        <w:rPr>
          <w:color w:val="000000"/>
          <w:sz w:val="24"/>
          <w:szCs w:val="24"/>
        </w:rPr>
        <w:t>Основ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/>
      </w:pPr>
      <w:r>
        <w:rPr>
          <w:i/>
          <w:sz w:val="24"/>
          <w:szCs w:val="24"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3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ЭБС «Университетская библиотека онлайн»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>
          <w:rStyle w:val="InternetLink"/>
          <w:sz w:val="24"/>
          <w:szCs w:val="24"/>
        </w:rPr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5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, например СПС «КонсультантПлюс»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(Указывается обязательно!!!)</w:t>
      </w:r>
    </w:p>
    <w:p>
      <w:pPr>
        <w:pStyle w:val="Normal"/>
        <w:widowControl w:val="false"/>
        <w:rPr>
          <w:rFonts w:eastAsia="Times New Roman"/>
          <w:strike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rPr>
          <w:rFonts w:eastAsia="Times New Roman"/>
          <w:strike/>
          <w:color w:val="000000"/>
          <w:sz w:val="24"/>
          <w:szCs w:val="24"/>
        </w:rPr>
      </w:pPr>
      <w:r>
        <w:rPr>
          <w:rFonts w:eastAsia="Times New Roman"/>
          <w:strike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атериально-техническое обеспечение дисциплины указывается в соответствии с ФГОС ВО в зависимости от видов учебных занятий  и форм промежуточной аттестации.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обходимо выбрать нужное из перечисленных ниже позиций: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проведения занятий семинарского типа, консультаций, текущего контроля и промежуточной аттестации, выполнения курсовых работ (проектов) с комплектом специализированной учебной мебели и техническими средствами обучения </w:t>
      </w:r>
      <w:r>
        <w:rPr>
          <w:rFonts w:cs="Times New Roman" w:ascii="Times New Roman" w:hAnsi="Times New Roman"/>
          <w:i/>
          <w:sz w:val="24"/>
          <w:szCs w:val="24"/>
        </w:rPr>
        <w:t>(последнее выбирается при наличии курсовой работы (проекта) по дисциплине).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, оснащенная лабораторным оборудованием,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 xml:space="preserve">Указывается обязательно при наличии занятий лекционного типа!!! </w:t>
      </w:r>
      <w:r>
        <w:rPr>
          <w:i/>
          <w:sz w:val="24"/>
          <w:szCs w:val="24"/>
        </w:rPr>
        <w:t xml:space="preserve">Например: </w:t>
      </w:r>
      <w:r>
        <w:rPr>
          <w:rFonts w:eastAsia="Times New Roman"/>
          <w:i/>
          <w:sz w:val="23"/>
          <w:szCs w:val="23"/>
          <w:lang w:eastAsia="ru-RU"/>
        </w:rPr>
        <w:t xml:space="preserve">демонстрационное оборудование (модели, макеты, демонстрационные устройства и др.; </w:t>
      </w:r>
      <w:r>
        <w:rPr>
          <w:i/>
          <w:sz w:val="24"/>
          <w:szCs w:val="24"/>
        </w:rPr>
        <w:t xml:space="preserve">электронные пособия (презентации, электронные словари  и т.п.), </w:t>
      </w:r>
      <w:r>
        <w:rPr>
          <w:rFonts w:eastAsia="Times New Roman"/>
          <w:i/>
          <w:sz w:val="23"/>
          <w:szCs w:val="23"/>
          <w:lang w:eastAsia="ru-RU"/>
        </w:rPr>
        <w:t>аудио-визуальные пособия (аудиозаписи, видеоматериалы и т.п.), печатные пособия (таблицы, плакаты, стенды, портреты, схемы и т.п.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рассмотрена и утверждена на заседании кафедры </w:t>
      </w:r>
      <w:r>
        <w:rPr>
          <w:i/>
          <w:color w:val="000000"/>
          <w:sz w:val="24"/>
          <w:szCs w:val="24"/>
        </w:rPr>
        <w:t>(наименование)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» _____________________ 20___г., протокол № 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я к рабочей программе дисциплины оформляются отдельными документами. Приложение 1 и 2 – включаются обязательно, Приложение 3 по желанию преподавателя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ические указания для обучающихся по освоению дисциплины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которые могут включать: планы семинарских, практических и лабораторных занятий, темы проектов и рекомендации по их выполнению, темы рефератов и рекомендации по их выполнению, сборники заданий и задач с рекомендациями по их решению, сценарии дидактических и деловых игр,  тексты кейсов для самостоятельной работы и т.д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нд оценочных средств для проведения промежуточной аттестации обучающихся по дисциплин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Приложение 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Может включать любые другие методические материалы: презентации к лекциям, тексты лекций, планы лекций, методические рекомендации для преподавателя и т.д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 2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6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User</cp:lastModifiedBy>
  <cp:lastPrinted>2014-10-31T07:52:00Z</cp:lastPrinted>
  <dcterms:modified xsi:type="dcterms:W3CDTF">2020-02-12T08:53:00Z</dcterms:modified>
  <cp:revision>40</cp:revision>
  <dc:subject/>
  <dc:title/>
</cp:coreProperties>
</file>