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 от «____» ____________ 20___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szCs w:val="28"/>
        </w:rPr>
        <w:t>Требования и методические рекомендации по выполнению и защите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sz w:val="24"/>
          <w:szCs w:val="24"/>
        </w:rPr>
      </w:pPr>
      <w:r>
        <w:rPr>
          <w:b/>
          <w:sz w:val="26"/>
          <w:szCs w:val="26"/>
        </w:rPr>
        <w:t>1.</w:t>
      </w:r>
      <w:r>
        <w:rPr>
          <w:color w:val="000000"/>
        </w:rPr>
        <w:t> 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 подготовку к сдаче и сдачу государственного экзамена </w:t>
      </w:r>
      <w:r>
        <w:rPr>
          <w:i/>
          <w:sz w:val="24"/>
          <w:szCs w:val="24"/>
        </w:rPr>
        <w:t>(указывается, если экзамен включен в УП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Аттестационн(ое)ые испытани(е)я государственной итоговой аттестации проводят(ит)ся с целью определения соответствия результатов освоения обучающимися образовательной программы требованиям федеральных государственных образователь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ланируемые результаты освоения образовательной программы, сформированность которых оценивается в ходе защиты ВК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защиты ВКР оценивается сформированность следующих компетенций: ОК-1 – ОК-9, ОПК-1, ОПК-3 – ОПК-6, ПК-1 – ПК-8, ПК-12 – ПК-14, ПКВ-1</w:t>
      </w:r>
      <w:r>
        <w:rPr>
          <w:i/>
          <w:sz w:val="24"/>
          <w:szCs w:val="24"/>
        </w:rPr>
        <w:t>(Перечисляются</w:t>
      </w:r>
      <w:r>
        <w:rPr>
          <w:bCs/>
          <w:i/>
          <w:sz w:val="24"/>
          <w:szCs w:val="24"/>
        </w:rPr>
        <w:t xml:space="preserve"> коды компетенций в соответствии с УП.)</w:t>
      </w:r>
    </w:p>
    <w:p>
      <w:pPr>
        <w:pStyle w:val="Normal"/>
        <w:spacing w:before="0" w:after="120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В следующих разделах представляются требования к выполнению, оформлению и защите ВКР. Если есть изданные методические рекомендации для студентов, где отражены эти вопросы, то сделать ссылку на этот источник. При необходимости представляются порядок определения и закрепления темы ВКР, макеты заданий для выполнения ВКР, макет плана выполнения ВКР, кратко описывается процедура проверки на заимствования и др. Примерный перечень следующих разделов указан ниже.)</w:t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/>
      </w:pPr>
      <w:r>
        <w:rPr>
          <w:b/>
          <w:color w:val="000000"/>
        </w:rPr>
        <w:t>3. </w:t>
      </w:r>
      <w:r>
        <w:rPr>
          <w:b/>
        </w:rPr>
        <w:t>Требования и методические рекомендации к выполнению ВКР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>
          <w:b/>
          <w:b/>
        </w:rPr>
      </w:pPr>
      <w:r>
        <w:rPr>
          <w:b/>
        </w:rPr>
        <w:t>4. Требования и методические рекомендации к оформлению ВКР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>
          <w:i/>
          <w:i/>
        </w:rPr>
      </w:pPr>
      <w:r>
        <w:rPr>
          <w:b/>
        </w:rPr>
        <w:t>5. Порядок проведения защиты ВКР, методические рекомендации по подготовке к защит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ется перечень необходимых документов, представляемых в государственную экзаменационную комиссию. Описывается процедура проведения защит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ются методические рекомендации по подготовке к процедуре защиты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Формулируются критерии оценки по итогам защиты ВКР: «отлично», «хорошо», «удовлетворительно», «неудовлетворительно».)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 Материально-техническое обеспечение </w:t>
      </w:r>
      <w:r>
        <w:rPr>
          <w:b/>
          <w:sz w:val="24"/>
          <w:szCs w:val="24"/>
        </w:rPr>
        <w:t>проведения защиты ВК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ая аудитория для проведения защит ВКР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66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3:00Z</dcterms:created>
  <dc:creator>ОНМОУП</dc:creator>
  <dc:description/>
  <dc:language>en-US</dc:language>
  <cp:lastModifiedBy>User</cp:lastModifiedBy>
  <cp:lastPrinted>2014-10-31T07:52:00Z</cp:lastPrinted>
  <dcterms:modified xsi:type="dcterms:W3CDTF">2020-02-12T08:23:00Z</dcterms:modified>
  <cp:revision>2</cp:revision>
  <dc:subject/>
  <dc:title>Министерство науки и высшего образования Российской Федерации</dc:title>
</cp:coreProperties>
</file>